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4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4 год и на плановый период 2025 и 2026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в части средств целевых межбюджетных трансферт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4 году и плановом периоде 2025 и 2026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основных параметров бюджета                                                     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0"/>
        </w:rPr>
        <w:t>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1134"/>
        <w:gridCol w:w="1134"/>
        <w:gridCol w:w="1134"/>
        <w:gridCol w:w="850"/>
        <w:gridCol w:w="1134"/>
        <w:gridCol w:w="1276"/>
        <w:gridCol w:w="8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7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 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 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4 4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 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8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2 7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 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96 432,4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3 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3 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 7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7 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1 7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45 4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1 2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4 912,2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27 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 71 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98 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4 4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08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2 7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96 432,4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 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 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меньшение плановых назначений по доходам на общую сумму 6 305,0 тыс. рублей, в части безвозмездных перечислений средств целевых межбюджетных трансфертов. 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предусматривается уменьшение плановых назначений по  безвозмездным поступлений в части средств целевых межбюджетных трансфертов  в соответствии с уведомлениями главных распорядителей средств Московской области на сумму 6 305,1 тыс. рублей и 6 305,0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о увеличение плановых назначений по расходам на общую сумму 71 140,5 тыс. рублей, в т. ч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остатка средств бюджета на 01.01.2024 предусматривается увеличение плановых назначений на сумму 77 445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изменения  целевых межбюджетных трансфертов предусматривается уменьшение на сумму 6 305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Спорт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3 300,0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СШ «Олимп» и ДЮСШ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 3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Формирование современной комфортной городской среды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35 145,5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асфальтовых покрытий с дополнительным благоустройством на дворовых территориях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5 315,5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ройство систем наружного освещения в рамках реализации проекта «Светлый город</w:t>
            </w:r>
            <w:r>
              <w:rPr>
                <w:bCs/>
                <w:i/>
                <w:color w:val="000000"/>
                <w:sz w:val="28"/>
                <w:szCs w:val="28"/>
              </w:rPr>
              <w:t>» (разработка проектов выполнения работ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70,0</w:t>
            </w:r>
          </w:p>
        </w:tc>
      </w:tr>
      <w:tr>
        <w:trPr>
          <w:trHeight w:val="608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9 000,0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9 000,0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77 445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ого за счет средств местного бюджета планируется увеличение плановых назначений на общую сумму 77 445,5 тыс. рублей, в т. ч. по муниципальным программам увеличение на 48 445,5 тыс. руб., по непрограммным расходам увеличение  на 29 00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предусматривается уменьшение расходов в части средств целевых межбюджетных трансфертов на сумму 6 305,1 тыс. рублей  и 6 305,0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 устанавливается в размере 27 445,5 или 2,29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в Программу муниципальных гарантий городского округа Фрязино на 2024 год в части исключения предоставления и погашения   муниципальной гарантии АО «ТЕПЛОСЕТЬ ФРЯЗИНО» на обеспечение исполнения обязательств по оплате газа в сумме 62 000,0 тыс. рублей в связи с отсутствием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6:24:00Z</dcterms:created>
  <dc:creator>ольга</dc:creator>
  <dc:description/>
  <cp:keywords/>
  <dc:language>en-US</dc:language>
  <cp:lastModifiedBy>Пользователь</cp:lastModifiedBy>
  <cp:lastPrinted>2023-06-27T13:25:00Z</cp:lastPrinted>
  <dcterms:modified xsi:type="dcterms:W3CDTF">2024-01-23T08:46:00Z</dcterms:modified>
  <cp:revision>14</cp:revision>
  <dc:subject/>
  <dc:title>ПОЯСНИТЕЛЬНАЯ ЗАПИСКА</dc:title>
</cp:coreProperties>
</file>